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2. Принципы организации и деятельности государственного механизма.</w:t>
      </w:r>
    </w:p>
    <w:p>
      <w:pPr>
        <w:pStyle w:val="Normal"/>
        <w:jc w:val="both"/>
        <w:rPr/>
      </w:pPr>
      <w:r>
        <w:rPr>
          <w:sz w:val="14"/>
          <w:szCs w:val="14"/>
        </w:rPr>
        <w:t>Механизм гос-ва это целостная иерархическая система гос-ых органов  и учреждений, практически осущ-их гос-ую власть, задачи, ф-ии гос-ва.</w:t>
      </w:r>
      <w:r>
        <w:rPr>
          <w:sz w:val="16"/>
          <w:szCs w:val="16"/>
        </w:rPr>
        <w:t xml:space="preserve">  Аппарат гос-ва – есть система гос.органов, взаимосвязанных общими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пинципы организации и деятельности Построение и деятельность  механизма гос-ва осущ-ся на основе опред-ых принципов – исходных идей, опред-их основные подходы к формированию  и функционированию гос.органов.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Такими принципами могут выступать</w:t>
      </w:r>
      <w:r>
        <w:rPr>
          <w:sz w:val="16"/>
          <w:szCs w:val="16"/>
          <w:lang w:val="en-US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1) принцип разделения властей (на законод-ую, испол-ую и судебную власти), которые формируют механизмы, исключ-ие произвол со стороны властных органов и долж-ых лиц</w:t>
      </w:r>
    </w:p>
    <w:p>
      <w:pPr>
        <w:pStyle w:val="Normal"/>
        <w:jc w:val="both"/>
        <w:rPr/>
      </w:pPr>
      <w:r>
        <w:rPr>
          <w:sz w:val="16"/>
          <w:szCs w:val="16"/>
        </w:rPr>
        <w:t>2 ) высокий профес-зм и компетентность гос.органов, использовать квалифиц-ых работников, для которых управленческая деятельность явл-ся основной профессией, что гарантирует высокий уровень решения осн-ых вопросов гос.жизни в интересах населения стран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3) принцип федерализма выражает единство системы гос.власти, разграничение предметов ведения между РФ и субъектами РФ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4) приоритет прав и свобод ч-ка и гр-на, которые предполагают соответствующие обязанности гос.служащих признавать, соблюдать и защищать и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) принцип демократизма - широкое участие гр-н в формировании и орган-ции деятельности гос.орг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6) принцип гласности – обеспечивает информированность субъектов права о практической деят-ти конкретных гос. орган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) принцип законности – обязанность соблюдения всеми гос.служащими Конституции, законов и подзаконных актов.</w:t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3:18:00Z</dcterms:created>
  <dc:creator>User</dc:creator>
  <dc:description/>
  <dc:language>en-US</dc:language>
  <cp:lastModifiedBy>User</cp:lastModifiedBy>
  <dcterms:modified xsi:type="dcterms:W3CDTF">2004-03-22T13:46:00Z</dcterms:modified>
  <cp:revision>3</cp:revision>
  <dc:subject/>
  <dc:title/>
</cp:coreProperties>
</file>